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526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3-163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7. </w:t>
      </w:r>
      <w:r>
        <w:rPr>
          <w:rFonts w:cs="Arial" w:ascii="Arial" w:hAnsi="Arial"/>
          <w:b/>
          <w:sz w:val="22"/>
          <w:szCs w:val="22"/>
          <w:lang w:val="sr-RS"/>
        </w:rPr>
        <w:t>септембар 2025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13. Статута града Крагујевца (''Службени лист града Крагујевца'', број 8/19) и члана 37. став 2. Одлуке о оснивању  Јавног комуналног предузећа ''Нискоградња'' ("Службени лист града Крагујевца"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0/16-пречишћен текст), на седници одржаној дана 17. септембр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прихватању  Редовног годишњег финансијског извештај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ог комуналног предузећа ''Нискоградња''  Крагујевац за 20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Прихвата се Редован годишњи финансијски извештај Јавног комуналног предузећа ''Нискоградња''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у који је Надзорни одбор Јавног комуналног предузећа ''Нискоградња'' усвојио Одлуком број 01-31/2 на седници одржаној 20. јун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ab/>
        <w:t>Закључак  објавити  у  ''Службеном  листу  града  Крагујевца''.</w:t>
      </w:r>
      <w:r>
        <w:rPr>
          <w:rFonts w:cs="Arial" w:ascii="Arial" w:hAnsi="Arial"/>
          <w:sz w:val="22"/>
          <w:szCs w:val="22"/>
          <w:lang w:val="sr-CS"/>
        </w:rPr>
        <w:t xml:space="preserve">    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 Правни основ за доношење Закључка о прихватању Редовног годишњег финансијског извештаја Јавног комуналног предузећа ''Нискоградња''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у даљем тексту: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ак), садржан је у одредбама члана 59. став 1. тачка 13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/19)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7. став 2. Одлуке о оснивању Јавног комуналног предузећа ''Нискоградња'' ("Службени лист града Крагујевца"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0/16-пречишћен текст), којима је прописано да Градско веће прати реализацију програма пословања и врши координацију рада јавних предузећа чији је оснивач Град, а да финансијске извештај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зорни одбор доставља Градском већу ради информис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 ''Нискоградња'' Крагујевац на седници одржаној 20. јун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 усвојио је Редован годишњи финансијски извештај Јавног комуналног предузећа ''Нискоградња''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 Одлуком број 01-31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азлог за доношење овог закључка садржан је у потреби реализације надзора над пословањем предузећа чији је оснивач Град, разматрањем и прихватањем редовног годишњег финансијског извештаја и информисању Градског већа о усвајању Редовног годишњег финансијског извештај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од стране Надзорног одбора Јавног комуналног предузећа ''Нискоградња''  Крагујевац.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31:00Z</dcterms:created>
  <dc:creator>Natasa Petrovic</dc:creator>
  <dc:description/>
  <cp:keywords/>
  <dc:language>en-US</dc:language>
  <cp:lastModifiedBy>hhhggrreeww</cp:lastModifiedBy>
  <cp:lastPrinted>2023-09-04T13:51:00Z</cp:lastPrinted>
  <dcterms:modified xsi:type="dcterms:W3CDTF">2025-09-17T11:47:00Z</dcterms:modified>
  <cp:revision>140</cp:revision>
  <dc:subject/>
  <dc:title>Република Србија</dc:title>
</cp:coreProperties>
</file>